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5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 NW Federal Hw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ensen Beach, Fl.  34957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72-692-23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48:00Z</dcterms:modified>
  <cp:revision>3</cp:revision>
  <dc:subject/>
  <dc:title>                                     </dc:title>
</cp:coreProperties>
</file>