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59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2/4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366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0 Emily Dr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larksburg, WV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8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1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7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6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4.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4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2-05T16:36:00Z</dcterms:modified>
  <cp:revision>3</cp:revision>
  <dc:subject/>
  <dc:title>                                     </dc:title>
</cp:coreProperties>
</file>