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4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4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s Hill/Nort of Brookstone Dr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cworth Ga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57"/>
        <w:gridCol w:w="2660"/>
        <w:gridCol w:w="3061"/>
      </w:tblGrid>
      <w:tr>
        <w:trPr>
          <w:trHeight w:val="791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ublix Water Sampl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greens Water Sampl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22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0-05T19:22:00Z</dcterms:modified>
  <cp:revision>2</cp:revision>
  <dc:subject/>
  <dc:title>                                     </dc:title>
</cp:coreProperties>
</file>