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48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6/08   3074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4 Mall Rd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lorence, KY  41042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595"/>
        <w:gridCol w:w="2377"/>
        <w:gridCol w:w="2988"/>
      </w:tblGrid>
      <w:tr>
        <w:trPr>
          <w:trHeight w:val="791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he Tile Shop Water Sample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ollar Tree Water Sampl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 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1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1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7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7:03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8-06-06T17:03:00Z</dcterms:modified>
  <cp:revision>2</cp:revision>
  <dc:subject/>
  <dc:title>                                     </dc:title>
</cp:coreProperties>
</file>