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 4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/28/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Merritt Square Mall</w:t>
            </w:r>
            <w:r>
              <w:rPr/>
              <w:br/>
              <w:t>777 Merit Causeway</w:t>
              <w:br/>
              <w:t>Merritt Island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21-454-39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52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7:59:00Z</dcterms:modified>
  <cp:revision>4</cp:revision>
  <dc:subject/>
  <dc:title>                                     </dc:title>
</cp:coreProperties>
</file>