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7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</w:rPr>
              <w:t>Butler Pointe Plaza FSU</w:t>
              <w:br/>
            </w:r>
            <w:r>
              <w:rPr/>
              <w:t xml:space="preserve">7147  Philips Hwy. </w:t>
              <w:b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2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39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16:00Z</dcterms:modified>
  <cp:revision>5</cp:revision>
  <dc:subject/>
  <dc:title>                                     </dc:title>
</cp:coreProperties>
</file>