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48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15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858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720 Sawdust R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he Woodlands, TX  7738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6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4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3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6.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.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5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19T15:59:00Z</dcterms:modified>
  <cp:revision>2</cp:revision>
  <dc:subject/>
  <dc:title/>
</cp:coreProperties>
</file>