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47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9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673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th Square, DTO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-419-621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athroom Faucet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ront Drink Tower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9:39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2-10T19:39:00Z</dcterms:modified>
  <cp:revision>2</cp:revision>
  <dc:subject/>
  <dc:title>                                     </dc:title>
</cp:coreProperties>
</file>