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# 9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1/11/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97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Palm Harbor, Fl. 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27-786-854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8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8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5:05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1T15:07:00Z</dcterms:modified>
  <cp:revision>3</cp:revision>
  <dc:subject/>
  <dc:title>                                     </dc:title>
</cp:coreProperties>
</file>