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34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2/19/13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847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575 Garden of the Gods Rd.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lorado Springs, CO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342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9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.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.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42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2-27T18:42:00Z</dcterms:modified>
  <cp:revision>2</cp:revision>
  <dc:subject/>
  <dc:title/>
</cp:coreProperties>
</file>