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hick-fil-A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@2298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/23/08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14216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4443 South Laburnum Ave.</w:t>
            </w:r>
          </w:p>
          <w:p>
            <w:pPr>
              <w:pStyle w:val="Normal"/>
              <w:jc w:val="center"/>
              <w:rPr/>
            </w:pPr>
            <w:r>
              <w:rPr/>
              <w:t>Richmond, BA  23231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4"/>
        <w:gridCol w:w="2288"/>
        <w:gridCol w:w="2543"/>
        <w:gridCol w:w="3055"/>
      </w:tblGrid>
      <w:tr>
        <w:trPr>
          <w:trHeight w:val="791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UKrops Water Sample 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Wachovia Water Sample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7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 xml:space="preserve">0.7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7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1 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1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1 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61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61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33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3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30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0 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70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50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87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85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6.8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2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3T19:34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8-07-23T19:37:00Z</dcterms:modified>
  <cp:revision>3</cp:revision>
  <dc:subject/>
  <dc:title>                                     </dc:title>
</cp:coreProperties>
</file>