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94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0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a Plata MD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34"/>
        <w:gridCol w:w="2456"/>
        <w:gridCol w:w="3122"/>
      </w:tblGrid>
      <w:tr>
        <w:trPr>
          <w:trHeight w:val="7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noco Water Sampl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lvoe Inn Water Sampl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 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 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7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2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20T19:25:00Z</dcterms:modified>
  <cp:revision>3</cp:revision>
  <dc:subject/>
  <dc:title>                                     </dc:title>
</cp:coreProperties>
</file>