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2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15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528"/>
        <w:gridCol w:w="2734"/>
        <w:gridCol w:w="2851"/>
      </w:tblGrid>
      <w:tr>
        <w:trPr>
          <w:trHeight w:val="79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ample #1 – Unfiltered Water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ample#1 – Unfiltered Duplicate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7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9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9.4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8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80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80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0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2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04-15T14:22:00Z</dcterms:modified>
  <cp:revision>3</cp:revision>
  <dc:subject/>
  <dc:title>                                     </dc:title>
</cp:coreProperties>
</file>