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16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6/20/12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Lufkin Mall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ufkin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0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7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7.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7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7:08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06-20T17:11:00Z</dcterms:modified>
  <cp:revision>3</cp:revision>
  <dc:subject/>
  <dc:title>                                     </dc:title>
</cp:coreProperties>
</file>