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62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/16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 xml:space="preserve">Foxcroft Ave.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treat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a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9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,051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8-63 micr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61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2-16 micron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21:28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09-16T21:28:00Z</dcterms:modified>
  <cp:revision>2</cp:revision>
  <dc:subject/>
  <dc:title>                                     </dc:title>
</cp:coreProperties>
</file>