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ype I </w:t>
                              <w:br/>
                              <w:t>p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ftener for Tea bre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ype I </w:t>
                        <w:br/>
                        <w:t>p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ftener for Tea bre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 # 57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rst Colony Mall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535 S.W. Freeway Suite 520 </w:t>
            </w:r>
          </w:p>
          <w:p>
            <w:pPr>
              <w:pStyle w:val="Normal"/>
              <w:jc w:val="center"/>
              <w:rPr/>
            </w:pPr>
            <w:r>
              <w:rPr/>
              <w:t>Sugar Land, TX  7747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8:14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8-10T18:15:00Z</dcterms:modified>
  <cp:revision>3</cp:revision>
  <dc:subject/>
  <dc:title>                                     </dc:title>
</cp:coreProperties>
</file>