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02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19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79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Lexington, K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859-272-261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2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66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2-63 micron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28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2-63 micron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5:19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0-19T15:21:00Z</dcterms:modified>
  <cp:revision>3</cp:revision>
  <dc:subject/>
  <dc:title>                                     </dc:title>
</cp:coreProperties>
</file>