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1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</w:rPr>
              <w:t>James Island FSU</w:t>
              <w:br/>
              <w:t>849 Folly Road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</w:rPr>
              <w:t>James Island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</w:rPr>
              <w:t>Charleston, SC  29412</w:t>
            </w:r>
          </w:p>
          <w:p>
            <w:pPr>
              <w:pStyle w:val="Normal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5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9:53:00Z</dcterms:modified>
  <cp:revision>2</cp:revision>
  <dc:subject/>
  <dc:title>                                     </dc:title>
</cp:coreProperties>
</file>