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9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3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seo Del Norte FSU (Albuquerque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buquerque,  NM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3:26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1-27T23:26:00Z</dcterms:modified>
  <cp:revision>2</cp:revision>
  <dc:subject/>
  <dc:title>                                     </dc:title>
</cp:coreProperties>
</file>