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rams @ LBJ FSU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LBJ Parkway Service Rd. @ Abrams Rd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Dallas , TX 7524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30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8:30:00Z</dcterms:modified>
  <cp:revision>2</cp:revision>
  <dc:subject/>
  <dc:title>                                     </dc:title>
</cp:coreProperties>
</file>