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Doug Pug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Chick-fil-A #1734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11/29/12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42363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411 Dressler Rd. NW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rth Canton, OH  4472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330-966-54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1734@chick-fil-a.com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7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9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9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9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9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1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2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ND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8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6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9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178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5.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2.6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0.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7:32:00Z</dcterms:created>
  <dc:creator>Selecto Scientific</dc:creator>
  <dc:description/>
  <dc:language>en-US</dc:language>
  <cp:lastModifiedBy>Craig Minor</cp:lastModifiedBy>
  <cp:lastPrinted>2012-12-07T12:31:00Z</cp:lastPrinted>
  <dcterms:modified xsi:type="dcterms:W3CDTF">2012-12-07T17:32:00Z</dcterms:modified>
  <cp:revision>2</cp:revision>
  <dc:subject/>
  <dc:title/>
</cp:coreProperties>
</file>